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Textbook Selection Rubric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spacing w:lineRule="auto" w:line="48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Publisher:________________________</w:t>
        <w:tab/>
        <w:tab/>
        <w:t>Name of series:_________________</w:t>
        <w:tab/>
      </w:r>
    </w:p>
    <w:p>
      <w:pPr>
        <w:pStyle w:val="Normal"/>
        <w:spacing w:lineRule="auto" w:line="48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Language:____________________</w:t>
        <w:tab/>
        <w:tab/>
        <w:tab/>
        <w:t>Level:_________________________</w:t>
      </w:r>
    </w:p>
    <w:p>
      <w:pPr>
        <w:pStyle w:val="Normal"/>
        <w:spacing w:lineRule="auto" w:line="48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Evaluator:____________________</w:t>
        <w:tab/>
        <w:tab/>
        <w:tab/>
        <w:t>Total Points: ________________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 xml:space="preserve">Use the following scale to rate the listed criteria. 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  <w:u w:val="single"/>
        </w:rPr>
      </w:pPr>
      <w:r>
        <w:rPr>
          <w:rFonts w:cs="Palatino" w:ascii="Palatino" w:hAnsi="Palatino"/>
          <w:b/>
          <w:color w:val="000000"/>
          <w:u w:val="single"/>
        </w:rPr>
        <w:t>Not at all</w:t>
        <w:tab/>
        <w:tab/>
        <w:tab/>
        <w:t xml:space="preserve">                    Partially</w:t>
        <w:tab/>
        <w:tab/>
        <w:tab/>
        <w:tab/>
        <w:t xml:space="preserve">   Completely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0</w:t>
        <w:tab/>
        <w:tab/>
        <w:tab/>
        <w:t>1</w:t>
        <w:tab/>
        <w:tab/>
        <w:tab/>
        <w:t xml:space="preserve">   2</w:t>
        <w:tab/>
        <w:tab/>
        <w:t xml:space="preserve">      3</w:t>
        <w:tab/>
        <w:tab/>
        <w:tab/>
        <w:t xml:space="preserve">          4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mmunication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Activities allow students to provide their own form and mean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Students interact with each other, native speakers, or the teacher in meaningful way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activities are set in real-world contexts or they represent real-world task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activities appeal to students’ interests and they are age-appropria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language used is authentic, accurate and curr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program provides a variety of activities for differentiation of instru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Reading activities are generally interesting, up-to-date and vari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A variety of pre-reading, reading and post-reading activities are provid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Writing activities that provide for real writing tasks that are not just a practice of functions are suggest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Students have a chance to listen to different types of discourse, such a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conversation, narration, description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students  are taught and provided with opportunities to practice language learning strategies in all skill ar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Critical thinking skills are embedded in </w:t>
              <w:tab/>
              <w:t>activiti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inclusion of grammatical structure is determined by need and usefulness in communic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The vocabulary is presented in functional contexts, clusters or in cultural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connotatio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tal</w:t>
        <w:tab/>
        <w:t>____________</w:t>
      </w:r>
    </w:p>
    <w:p>
      <w:pPr>
        <w:pStyle w:val="Normal"/>
        <w:rPr>
          <w:b/>
          <w:b/>
        </w:rPr>
      </w:pPr>
      <w:r>
        <w:rPr>
          <w:b/>
        </w:rPr>
        <w:t>Comments: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  <w:u w:val="single"/>
        </w:rPr>
      </w:pPr>
      <w:r>
        <w:rPr>
          <w:rFonts w:cs="Palatino" w:ascii="Palatino" w:hAnsi="Palatino"/>
          <w:b/>
          <w:color w:val="000000"/>
          <w:u w:val="single"/>
        </w:rPr>
        <w:t>Not at all</w:t>
        <w:tab/>
        <w:tab/>
        <w:tab/>
        <w:t xml:space="preserve">                    Partially</w:t>
        <w:tab/>
        <w:tab/>
        <w:tab/>
        <w:tab/>
        <w:t xml:space="preserve">   Completely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0</w:t>
        <w:tab/>
        <w:tab/>
        <w:tab/>
        <w:t>1</w:t>
        <w:tab/>
        <w:tab/>
        <w:tab/>
        <w:t xml:space="preserve">   2</w:t>
        <w:tab/>
        <w:tab/>
        <w:t xml:space="preserve">      3</w:t>
        <w:tab/>
        <w:tab/>
        <w:tab/>
        <w:t xml:space="preserve">          4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ulture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Similarities and differences between the </w:t>
              <w:tab/>
              <w:t>native and target cultures are presented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Culture is fully integrated into the text and ancillari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All countries and cultures where the target language is spoken are represented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Students are asked to identify, analyze or discuss perspectives, behaviors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interactions, or practices of the target culture--school, family, sports, et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Major contributions to today’s world and major scientific and historical influences are presented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Students are asked to identify, experience, analyze, produce or discuss tangible and expressive products of the cultur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The visuals are up-to-date and present a contemporary view of the target </w:t>
              <w:tab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cultur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Total</w:t>
        <w:tab/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nnections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Students further knowledge of other disciplines through the target languag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The activities use students’ experiences </w:t>
              <w:tab/>
              <w:t>and background knowledge to build on what they already know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Students are given opportunities to participate in projects in which they acquire information in the target </w:t>
              <w:tab/>
              <w:t>languag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The text and ancillaries draw from authentic sources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re are sufficient activities and opportunities allowing for the integration of technology.</w:t>
            </w:r>
          </w:p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Learners are given opportunities to acquire information through technology, personal interviews, print media, visual media or print referenc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Technology is used appropriately to enhance instruction. </w:t>
            </w:r>
          </w:p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tal</w:t>
        <w:tab/>
        <w:t>____________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mments: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  <w:u w:val="single"/>
        </w:rPr>
      </w:pPr>
      <w:r>
        <w:rPr>
          <w:rFonts w:cs="Palatino" w:ascii="Palatino" w:hAnsi="Palatino"/>
          <w:b/>
          <w:color w:val="000000"/>
          <w:u w:val="single"/>
        </w:rPr>
        <w:t>Not at all</w:t>
        <w:tab/>
        <w:tab/>
        <w:tab/>
        <w:t xml:space="preserve">                    Partially</w:t>
        <w:tab/>
        <w:tab/>
        <w:tab/>
        <w:tab/>
        <w:t xml:space="preserve">   Completely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0</w:t>
        <w:tab/>
        <w:tab/>
        <w:tab/>
        <w:t>1</w:t>
        <w:tab/>
        <w:tab/>
        <w:tab/>
        <w:t xml:space="preserve">   2</w:t>
        <w:tab/>
        <w:tab/>
        <w:t xml:space="preserve">      3</w:t>
        <w:tab/>
        <w:tab/>
        <w:tab/>
        <w:t xml:space="preserve">          4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mparisons</w:t>
      </w:r>
    </w:p>
    <w:p>
      <w:pPr>
        <w:pStyle w:val="Normal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Students are able to derive meaning by </w:t>
              <w:tab/>
              <w:t>analyzing borrowed words, cognates and idiomatic expression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Students are able to identify language characteristics that may or may not be present in English, such as formal and informal register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Students understand that language expresses cultur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Total</w:t>
        <w:tab/>
        <w:t>____________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mmunities</w:t>
      </w:r>
    </w:p>
    <w:p>
      <w:pPr>
        <w:pStyle w:val="Normal"/>
        <w:rPr/>
      </w:pPr>
      <w:r>
        <w:rPr/>
        <w:tab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Students are asked to communicate with other speakers of the language, either through writing, performances, or presentation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text identifies situations/professions that require proficiency in another languag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Projects are outlined that involve </w:t>
              <w:tab/>
              <w:t xml:space="preserve">interacting with members of the local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community or that use community resourc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Students are encouraged or given opportunities to participate in activities related to the target languag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Students experience diverse aspects of the target language--cuisine, sports, theater, dance, art and literatur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Total</w:t>
        <w:tab/>
        <w:t>____________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Assessment</w:t>
      </w:r>
    </w:p>
    <w:p>
      <w:pPr>
        <w:pStyle w:val="Normal"/>
        <w:rPr/>
      </w:pPr>
      <w:r>
        <w:rPr/>
        <w:tab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text and ancillaries provide for recycling and assessment of previously taught elements in later chapter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re is a provision for performance testing in each uni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assessment program allows for some creativity on the part of the studen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tal</w:t>
        <w:tab/>
        <w:t>____________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Comments: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  <w:u w:val="single"/>
        </w:rPr>
      </w:pPr>
      <w:r>
        <w:rPr>
          <w:rFonts w:cs="Palatino" w:ascii="Palatino" w:hAnsi="Palatino"/>
          <w:b/>
          <w:color w:val="000000"/>
          <w:u w:val="single"/>
        </w:rPr>
        <w:t>Not at all</w:t>
        <w:tab/>
        <w:tab/>
        <w:tab/>
        <w:t xml:space="preserve">                    Partially</w:t>
        <w:tab/>
        <w:tab/>
        <w:tab/>
        <w:tab/>
        <w:t xml:space="preserve">   Completely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0</w:t>
        <w:tab/>
        <w:tab/>
        <w:tab/>
        <w:t>1</w:t>
        <w:tab/>
        <w:tab/>
        <w:tab/>
        <w:t xml:space="preserve">   2</w:t>
        <w:tab/>
        <w:tab/>
        <w:t xml:space="preserve">      3</w:t>
        <w:tab/>
        <w:tab/>
        <w:tab/>
        <w:t xml:space="preserve">          4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</w:rPr>
        <w:t>Ancillary Materials</w:t>
      </w:r>
      <w:r>
        <w:rPr>
          <w:rFonts w:cs="Palatino" w:ascii="Palatino" w:hAnsi="Palatino"/>
          <w:color w:val="000000"/>
        </w:rPr>
        <w:tab/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Ancillary materials are well coordinated with the basic tex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program provides ideas for learning games and student project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Visual images are sufficient, colorful, and promote creative thinking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and a allow for a variety of activiti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The audio program is comprehensive and provides a variety of activities for the student.  Scripts for the listening activities are availabl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A comprehensive and culturally authentic DVD program is provided and accompanied by a guid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A software and / or online program is provided and is correlated with the tex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color w:val="000000"/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Resources allow for further practice of functions, grammar and vocabulary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Online materials are readily available and are easily accessed by both teacher and studen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 xml:space="preserve">Ample opportunities for remediation or acceleration are available in formats that </w:t>
              <w:tab/>
              <w:t>are readily accessibl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6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cs="Palatino" w:ascii="Palatino" w:hAnsi="Palatino"/>
                <w:color w:val="000000"/>
                <w:lang w:bidi="en-US"/>
              </w:rPr>
              <w:t>Learners are able to work online, save data and return to the materials at a later tim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tal</w:t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3:19:00Z</dcterms:created>
  <dc:creator>Terrill Laura</dc:creator>
  <dc:description/>
  <cp:keywords/>
  <dc:language>en-US</dc:language>
  <cp:lastModifiedBy>Terrill Laura</cp:lastModifiedBy>
  <dcterms:modified xsi:type="dcterms:W3CDTF">2010-01-30T21:33:00Z</dcterms:modified>
  <cp:revision>4</cp:revision>
  <dc:subject/>
  <dc:title>Textbook Selection Rubric</dc:title>
</cp:coreProperties>
</file>